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IS ZAWARTOŚCI CZĘŚCI FORMALNO-PRAWNEJ: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868"/>
        <w:gridCol w:w="2868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. UPRAWNIENIA  PROJEKTANTÓW I SPRAWDZAJĄCYCH</w:t>
            </w:r>
          </w:p>
        </w:tc>
      </w:tr>
      <w:tr>
        <w:trPr/>
        <w:tc>
          <w:tcPr>
            <w:tcW w:w="9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NŻ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AWDZAJĄCY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tektoniczn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zysztof Stram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in Susuł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trukcyjn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iusz Kuła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usz Bara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itarna – instalacje zewnętrzn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am Stefania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wacy Pierchała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yczna – instalacje wewnętrzne i zewnętrzn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mil Szust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otr Kuchniak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ow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tarzyna Urban-Filip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otr Nowak</w:t>
            </w:r>
          </w:p>
        </w:tc>
      </w:tr>
    </w:tbl>
    <w:p>
      <w:pPr>
        <w:pStyle w:val="Normal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II. OŚWIADCZENIA PROJEKTANTÓW I SPRAWDZAJĄCYCH</w:t>
            </w:r>
          </w:p>
        </w:tc>
      </w:tr>
      <w:tr>
        <w:trPr>
          <w:trHeight w:val="204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Oświadczenie o wykonaniu projektu zgodnie z obowiązującymi przepisami – branża architektoniczna</w:t>
            </w:r>
          </w:p>
        </w:tc>
      </w:tr>
      <w:tr>
        <w:trPr>
          <w:trHeight w:val="204" w:hRule="atLeast"/>
        </w:trPr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świadczenie o wykonaniu projektu zgodnie z obowiązującymi przepisami – branża konstrukcyjna</w:t>
            </w:r>
          </w:p>
        </w:tc>
      </w:tr>
      <w:tr>
        <w:trPr>
          <w:trHeight w:val="204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świadczenie o wykonaniu projektu zgodnie z obowiązującymi przepisami – branża sanitarna – instalacje zewnętrzne</w:t>
            </w:r>
          </w:p>
        </w:tc>
      </w:tr>
      <w:tr>
        <w:trPr>
          <w:trHeight w:val="204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świadczenie o wykonaniu projektu zgodnie z obowiązującymi przepisami – branża elektryczna</w:t>
            </w:r>
          </w:p>
        </w:tc>
      </w:tr>
      <w:tr>
        <w:trPr>
          <w:trHeight w:val="204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świadczenie o wykonaniu projektu zgodnie z obowiązującymi przepisami – branża drogowa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highlight w:val="yellow"/>
        </w:rPr>
      </w:pPr>
      <w:r>
        <w:rPr>
          <w:rFonts w:eastAsia="Arial Narrow" w:cs="Arial Narrow" w:ascii="Arial Narrow" w:hAnsi="Arial Narrow"/>
          <w:b/>
          <w:highlight w:val="yellow"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402"/>
      </w:tblGrid>
      <w:tr>
        <w:trPr>
          <w:trHeight w:val="80" w:hRule="atLeast"/>
        </w:trPr>
        <w:tc>
          <w:tcPr>
            <w:tcW w:w="932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III. OPINIE, WYJAŚNIENIA, INFORMACJE, ZAŚWIADCZENIA, UZGODNIENIA, DECYZJE</w:t>
            </w:r>
          </w:p>
        </w:tc>
      </w:tr>
      <w:tr>
        <w:trPr>
          <w:trHeight w:val="80" w:hRule="atLeast"/>
        </w:trPr>
        <w:tc>
          <w:tcPr>
            <w:tcW w:w="93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TYC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 WYDAJĄ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ZNAK / DA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zgodnienie Projektu Zagospodarowania Teren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uron Dystrybucja S.A. Oddział w Bielsku Biał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 dnia 19.02.2018 r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zgodnienie Projektu Zagospodarowania Teren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siębiorstwo Inżynierii Miejskiej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 dnia 16.02.2018 r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godnienie Projektu Zagospodarowania Tere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siębiorstwo Wodociągów i Kanalizacji w Czechowicach – Dziedzicach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/LR/U/226/2017/2018/305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z dnia 20.02.2018r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godnienie Projektu Zagospodarowania Tere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onowy Związek Spółek Wodnych dla Konserwacji i Eksploatacji Urządzeń Melioracyjnych w Bielsku-Biał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089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8"/>
      <w:szCs w:val="24"/>
    </w:rPr>
  </w:style>
  <w:style w:type="character" w:styleId="Nagwek6Znak">
    <w:name w:val="Nagłówek 6 Znak"/>
    <w:qFormat/>
    <w:rPr>
      <w:rFonts w:ascii="Arial Narrow" w:hAnsi="Arial Narrow" w:cs="Arial Narrow"/>
      <w:b/>
      <w:bCs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s">
    <w:name w:val="stas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53:00Z</dcterms:created>
  <dc:creator>strama</dc:creator>
  <dc:description/>
  <cp:keywords/>
  <dc:language>en-US</dc:language>
  <cp:lastModifiedBy>Pracownik3</cp:lastModifiedBy>
  <cp:lastPrinted>2016-11-18T12:10:00Z</cp:lastPrinted>
  <dcterms:modified xsi:type="dcterms:W3CDTF">2018-02-27T14:15:00Z</dcterms:modified>
  <cp:revision>11</cp:revision>
  <dc:subject/>
  <dc:title>ORACOWANIE:</dc:title>
</cp:coreProperties>
</file>