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1     </w:t>
      </w:r>
    </w:p>
    <w:p>
      <w:pPr>
        <w:pStyle w:val="Heading2"/>
        <w:jc w:val="righ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Zamówienie publiczne pn.: „Dostawa sprzętu komputerowego, serwera, serwera kopii NAS, urządzenia sieciowego UTM do budynku Miejskiej Biblioteki Publicznej w Czechowicach-Dziedzicach przy ul. Paderewskiego”.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1: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sprzętu komputerowego i oprogramowania”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2: 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serwera”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ZADANIE nr 3: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serwera kopii NAS”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DANIE nr 4: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sprzętu sieciowego UTM”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/>
            </w:pPr>
            <w:r>
              <w:rPr>
                <w:rFonts w:cs="Arial" w:ascii="Arial" w:hAnsi="Arial"/>
                <w:i/>
                <w:sz w:val="16"/>
              </w:rPr>
              <w:t>(zaznaczyć właściwe, w zależności od zadania, na które Wykonawca będzie składał ofertę)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przedmiot zamówienia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/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 I RĘKOJ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do udzielenia gwarancji i rękojmi za wady na przedmiot zamówienia, licząc od daty odbioru przedmiotu umo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0175</wp:posOffset>
                      </wp:positionV>
                      <wp:extent cx="2994660" cy="236220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4660" cy="236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58"/>
                                    <w:gridCol w:w="23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ZADANIE NR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2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ZADANIE NR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2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iesię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ZADANIE NR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2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iesię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ZADANIE NR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2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iesię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8pt;height:186pt;mso-wrap-distance-left:7.05pt;mso-wrap-distance-right:7.05pt;mso-wrap-distance-top:0pt;mso-wrap-distance-bottom:0pt;margin-top:-10.25pt;mso-position-vertical-relative:text;margin-left:34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2358"/>
                            </w:tblGrid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DANIE NR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DANIE NR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iesięc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DANIE NR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iesięc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DANIE NR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iesięc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WYKONANIA PRZEDMIOTU ZAMÓWIENIA DLA WSZYSTKICH ZADA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rozpoczęcia:</w:t>
            </w:r>
            <w:r>
              <w:rPr>
                <w:rFonts w:cs="Arial" w:ascii="Arial" w:hAnsi="Arial"/>
              </w:rPr>
              <w:t xml:space="preserve"> </w:t>
              <w:tab/>
              <w:t>od dnia podpisania umowy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zakończenia:</w:t>
            </w:r>
            <w:r>
              <w:rPr>
                <w:rFonts w:cs="Arial" w:ascii="Arial" w:hAnsi="Arial"/>
              </w:rPr>
              <w:t xml:space="preserve"> </w:t>
              <w:tab/>
              <w:t>do 14 dni od podpisania umowy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 dowód tego wnieśliśmy wadiu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20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5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25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25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, na który należy zwrócić wadium wniesione w pieniądz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ste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adomi, 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e Zamawiaj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 zatrzymuje wadium zgodnie </w:t>
              <w:br/>
              <w:t>z art. 46 ust. 4a i 5 ustawy Prawo zamówi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 publicznych w przypadku g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Wykonawca w odpowiedzi na wezwanie, o którym mowa w art. 26 ust. 3 i 3a ustawy Pzp, z przyczyn le</w:t>
            </w:r>
            <w:r>
              <w:rPr>
                <w:rFonts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 jego stro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dokumentów lub 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>, potwierdzających okoliczności, o których mowa w art. 25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oświadczenia, o którym mowa w art. 25a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omocnict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raz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zgody na poprawienie om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ki, o której mowa w art. 87 ust. 2 pkt 3 ustawy Pzp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co spowodowało brak możliwości wybrania oferty złożonej przez Wykonawcę jako najkorzystniejs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ówimy podpisania umowy w sprawie zamówienia publicznego na warunkach określonych w oferc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ostało wniesione wymagane zabezpieczenie należytego wykonanie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cie umowy w sprawie zamówienia publicznego stało się niemożliwe z przyczyn leżących po naszej stro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załącznikami o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color w:val="FF0000"/>
          <w:szCs w:val="32"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7:43:00Z</dcterms:created>
  <dc:creator>phudziec</dc:creator>
  <dc:description/>
  <cp:keywords/>
  <dc:language>en-US</dc:language>
  <cp:lastModifiedBy>odabrowski</cp:lastModifiedBy>
  <cp:lastPrinted>2019-06-11T09:00:00Z</cp:lastPrinted>
  <dcterms:modified xsi:type="dcterms:W3CDTF">2020-02-05T13:23:00Z</dcterms:modified>
  <cp:revision>11</cp:revision>
  <dc:subject/>
  <dc:title>Załącznik Nr 1</dc:title>
</cp:coreProperties>
</file>