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1     </w:t>
      </w:r>
    </w:p>
    <w:p>
      <w:pPr>
        <w:pStyle w:val="Heading2"/>
        <w:jc w:val="righ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Zamówienie publiczne pn.: „ZAKUP I DOSTAWA SPRZĘTU MULTIMEDIALNEGO ORAZ ESTRADOWEGO ZESTAWU PRZENOŚNEGO DLA POTRZEB </w:t>
        <w:br/>
        <w:t>MIEJSKIEJ BIBLIOTEKI PUBLICZNE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 CZECHOWICACH-DZIEDZICACH PRZY UL. PADEREWSKIEGO”.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bookmarkStart w:id="0" w:name="_Hlk32481842"/>
            <w:r>
              <w:rPr>
                <w:rFonts w:cs="Arial" w:ascii="Arial" w:hAnsi="Arial"/>
                <w:b/>
                <w:bCs/>
              </w:rPr>
              <w:t xml:space="preserve">CZĘŚĆ I: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jc w:val="both"/>
              <w:rPr/>
            </w:pPr>
            <w:bookmarkStart w:id="1" w:name="_Hlk32481842"/>
            <w:r>
              <w:rPr/>
              <w:t>ZAKUP I DOSTAWA SPRZĘTU MULTIMEDIALNEGO DLA POTRZEB MIEJSKIEJ BIBLIOTEKI PUBLICZNEJ  W CZECHOWICACH-DZIEDZICACH PRZY UL. PADEREWSKIEGO</w:t>
            </w:r>
            <w:bookmarkEnd w:id="1"/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II: </w:t>
            </w:r>
          </w:p>
          <w:p>
            <w:pPr>
              <w:pStyle w:val="Head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jc w:val="both"/>
              <w:rPr/>
            </w:pPr>
            <w:r>
              <w:rPr/>
              <w:t>ZAKUP I DOSTAWA PRZENOŚNEGO ZESTAWU ESTRADOWEGO DLA POTRZEB MIEJSKIEJ BIBLIOTEKI PUBLICZNEJ  W CZECHOWICACH-DZIEDZICACH PRZY UL. PADEREWSKIEGO</w:t>
            </w:r>
          </w:p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zaznaczyć właściwe, w zależności od zadania, na które Wykonawca będzie składał ofertę)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przedmiot zamówienia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5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TECHNICZ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dostarczenia urządzeń z parametrami technicznymi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Jasność projektora laserowego dla Sali spotkań minimum 7000ANSI Lumen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 projektora laserowego dla sali warsztatowej minimum 7.000 ANSI Lu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 projektora laserowego dla celów kina plenerowego minimum 9.000 ANSI Lume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Mikrofony doręczne o czułości -54,5 sBV i paśmie przenoszenia 50Hz-15kHz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bezprzewodowej prezentacji dla sali spotkań dostarczony z minimum dwoma kompatybilnymi nadajnikami treści prezentacji posiadającymi możliwość podłączenia do portu USB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interaktywny 75” dla sali zabaw dostarczony z wózkiem mobilnym umożliwiającym umieszczenie pojedynczego monitora w orientacji poziomej, wyposażonego w silnik umożliwiającym regulację położenia ekranu w zakresie co najmniej 110 cm – 160 cm z poziomu przycisków na panelu kontrolnym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 minimum 45 gier ruchowych oraz minimum 15 gier z wykorzystaniem pisaka interaktywnego dostarczony wraz z podłogą interaktywną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la do gier wyposażona w kartę graficzną o wydajności procesora minimum 4TFlop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stacja odsłuchowa z możliwością odtwarzania płyt SACD oraz nagrań w formacie FLACK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twarzacz multimedialny wyposażony w wbudowany tuner AM/FM z wyjściem audio dedykowanym do multi-ro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I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Wbudowany wzmacniacz w kolumnie szerokopasmowej minimum 1000W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Zestaw 4 reflektorów wyposażonych w diody RGB, każdy  o mocy minimum 20W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93" w:hanging="35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</w:rPr>
              <w:t>Zestaw oświetleniowy dostarczony wraz z pilotem zdalnego sterowania umożliwiającym sterowanie dostarczonym zestawem reflektorów i listwą oświetleniową, w tym regulację kolorów i funkcji.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 I RĘKOJ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do udzielenia gwarancji i rękojmi za wady na przedmiot zamówienia, licząc od daty odbioru przedmiotu umo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0175</wp:posOffset>
                      </wp:positionV>
                      <wp:extent cx="2990850" cy="89090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0" cy="890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55"/>
                                    <w:gridCol w:w="23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ZĘŚĆ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ZĘŚĆ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5pt;height:70.15pt;mso-wrap-distance-left:7.05pt;mso-wrap-distance-right:7.05pt;mso-wrap-distance-top:0pt;mso-wrap-distance-bottom:0pt;margin-top:-10.25pt;mso-position-vertical-relative:text;margin-left:34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5"/>
                              <w:gridCol w:w="2355"/>
                            </w:tblGrid>
                            <w:tr>
                              <w:trPr/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ĘŚĆ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ĘŚĆ 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WYKONANIA PRZEDMIOTU ZAMÓWIENIA DLA WSZYSTKICH ZADA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98" w:hanging="219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rozpoczęcia:</w:t>
            </w:r>
            <w:r>
              <w:rPr>
                <w:rFonts w:cs="Arial" w:ascii="Arial" w:hAnsi="Arial"/>
              </w:rPr>
              <w:t xml:space="preserve"> </w:t>
              <w:tab/>
              <w:t>od dnia podpisania umowy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zakończenia:</w:t>
            </w:r>
            <w:r>
              <w:rPr>
                <w:rFonts w:cs="Arial" w:ascii="Arial" w:hAnsi="Arial"/>
              </w:rPr>
              <w:t xml:space="preserve"> </w:t>
              <w:tab/>
              <w:t>do 30 dni kalendarzowych od dnia zawarcia umowy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8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a dowód tego wnieśliśmy wadiu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ZEŚĆ I</w:t>
            </w:r>
          </w:p>
          <w:p>
            <w:pPr>
              <w:pStyle w:val="Normal"/>
              <w:tabs>
                <w:tab w:val="clear" w:pos="709"/>
                <w:tab w:val="left" w:pos="3681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20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maga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, na który należy zwrócić wadium wniesione w pieniądz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ste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adomi, 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e Zamawiaj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 zatrzymuje wadium zgodnie </w:t>
              <w:br/>
              <w:t>z art. 46 ust. 4a i 5 ustawy Prawo zamówi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 publicznych w przypadku g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Wykonawca w odpowiedzi na wezwanie, o którym mowa w art. 26 ust. 3 i 3a ustawy Pzp, z przyczyn le</w:t>
            </w:r>
            <w:r>
              <w:rPr>
                <w:rFonts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 jego stro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dokumentów lub 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>, potwierdzających okoliczności, o których mowa w art. 25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oświadczenia, o którym mowa w art. 25a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omocnict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raz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zgody na poprawienie om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ki, o której mowa w art. 87 ust. 2 pkt 3 ustawy Pzp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co spowodowało brak możliwości wybrania oferty złożonej przez Wykonawcę jako najkorzystniejs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odmówimy podpisania umowy w sprawie zamówienia publicznego na warunkach określonych w oferc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ostało wniesione wymagane zabezpieczenie należytego wykonanie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cie umowy w sprawie zamówienia publicznego stało się niemożliwe z przyczyn leżących po naszej stro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załącznikami o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color w:val="FF0000"/>
          <w:szCs w:val="32"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45:00Z</dcterms:created>
  <dc:creator/>
  <dc:description/>
  <cp:keywords/>
  <dc:language>en-US</dc:language>
  <cp:lastModifiedBy/>
  <dcterms:modified xsi:type="dcterms:W3CDTF">2020-03-11T12:49:00Z</dcterms:modified>
  <cp:revision>1</cp:revision>
  <dc:subject/>
  <dc:title/>
</cp:coreProperties>
</file>